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4.07.17), 03-06.500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Уфа    -    Ижевс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45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45 км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5"/>
        <w:gridCol w:w="4115"/>
        <w:gridCol w:w="5245"/>
      </w:tblGrid>
      <w:tr>
        <w:trPr>
          <w:trHeight w:val="39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Южный автовокзал г. Уфа (0206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Б, г. Уфа, ул. Рихарда Зорге, 13</w:t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Дюртюли (02003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Б, г. Дюртюли, ул. Ленина, 24</w:t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Нефтекамск (02012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Б, г. Нефтекамск, ул. Трактовая, 16-ПЗ</w:t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Сарапул (18004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, г. Сарапул, ул. Карла Маркса, 60</w:t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"Центральный", г. Ижевск (18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Р, г. Ижевск, ул. Красноармейская, 13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      улиц      и      автомобильных      дорог,      по      которым 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4400"/>
        <w:gridCol w:w="5094"/>
      </w:tblGrid>
      <w:tr>
        <w:trPr>
          <w:trHeight w:val="567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прямом направлении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ода Галле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фа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7 «Волга»,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Чекмагуш-Дюртюли»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юртюли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70-летия Октябр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юртюли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юртюли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асилия Горшков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юртюли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адов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Дюртюли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Дюртюли-Нефтекамск»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рожн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ефтекам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ктов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ефтекам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ефтекам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втозаводск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ефтекамск, Республика Башкортостан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Нефтекамск-Камбарка»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Камбарка-Сарапул»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пул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зин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пул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убровск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пул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пул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гачев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пул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зин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пул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пул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тейск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пул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322 «Ижевск-Сарапул»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жевск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жевск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астухов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жевск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жевск, Удмуртская Республика</w:t>
            </w:r>
          </w:p>
        </w:tc>
      </w:tr>
      <w:tr>
        <w:trPr>
          <w:trHeight w:val="2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Либкнехта</w:t>
            </w:r>
          </w:p>
        </w:tc>
        <w:tc>
          <w:tcPr>
            <w:tcW w:w="5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жевск, Удмуртская Республик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443"/>
        <w:gridCol w:w="5054"/>
      </w:tblGrid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918"/>
        <w:gridCol w:w="1661"/>
        <w:gridCol w:w="1608"/>
        <w:gridCol w:w="1337"/>
        <w:gridCol w:w="2438"/>
      </w:tblGrid>
      <w:tr>
        <w:trPr>
          <w:trHeight w:val="283" w:hRule="atLeast"/>
        </w:trPr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7" w:hRule="atLeast"/>
        </w:trPr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Euro</w:t>
            </w: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Euro</w:t>
            </w: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Euro</w:t>
            </w: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1482"/>
        <w:gridCol w:w="1611"/>
        <w:gridCol w:w="1547"/>
        <w:gridCol w:w="1546"/>
        <w:gridCol w:w="1547"/>
        <w:gridCol w:w="1546"/>
      </w:tblGrid>
      <w:tr>
        <w:trPr>
          <w:trHeight w:val="283" w:hRule="atLeast"/>
        </w:trPr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5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3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0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77</Characters>
  <CharactersWithSpaces>2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02:00Z</dcterms:created>
  <dc:creator/>
  <dc:description/>
  <dc:language>en-US</dc:language>
  <cp:lastModifiedBy/>
  <dcterms:modified xsi:type="dcterms:W3CDTF">2017-07-28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